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</w:r>
    </w:p>
    <w:p>
      <w:pPr>
        <w:pStyle w:val="Subtitle"/>
        <w:ind w:left="2880" w:hanging="0"/>
        <w:jc w:val="left"/>
        <w:rPr/>
      </w:pPr>
      <w:r>
        <w:rPr/>
        <w:t xml:space="preserve">COMPUTER CURRICULUM PLANNED INSTRUCTION/CURRICULUM GUIDE 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URSE DESCRIPTION:  </w:t>
      </w:r>
      <w:r>
        <w:rPr>
          <w:sz w:val="24"/>
        </w:rPr>
        <w:t>Second  grade computer instruction is intended to provide an opportunity for students to familiarize themselves with a computer and its functions in the classroom and the computer lab.  Students will develop keyboarding and document management skill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RADE(S): </w:t>
        <w:tab/>
      </w:r>
      <w:r>
        <w:rPr>
          <w:sz w:val="24"/>
        </w:rPr>
        <w:t>2</w:t>
      </w:r>
      <w:r>
        <w:rPr/>
        <w:tab/>
      </w:r>
      <w:r>
        <w:rPr>
          <w:b/>
          <w:sz w:val="24"/>
        </w:rPr>
        <w:t xml:space="preserve">COURSE LENGTH: </w:t>
      </w:r>
      <w:r>
        <w:rPr>
          <w:sz w:val="24"/>
        </w:rPr>
        <w:t>1 Year</w:t>
      </w:r>
      <w:r>
        <w:rPr>
          <w:b/>
          <w:sz w:val="24"/>
        </w:rPr>
        <w:tab/>
        <w:tab/>
        <w:t>DURATION:</w:t>
        <w:tab/>
      </w:r>
      <w:r>
        <w:rPr>
          <w:sz w:val="24"/>
        </w:rPr>
        <w:t>As Stated</w:t>
      </w:r>
      <w:r>
        <w:rPr>
          <w:b/>
          <w:sz w:val="24"/>
        </w:rPr>
        <w:tab/>
        <w:tab/>
        <w:t>FREQUENCY:</w:t>
      </w:r>
      <w:r>
        <w:rPr/>
        <w:t xml:space="preserve"> </w:t>
      </w:r>
      <w:r>
        <w:rPr>
          <w:sz w:val="24"/>
        </w:rPr>
        <w:t>As St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RITTEN BY:</w:t>
      </w:r>
      <w:r>
        <w:rPr/>
        <w:t xml:space="preserve">  </w:t>
      </w:r>
      <w:r>
        <w:rPr>
          <w:sz w:val="24"/>
        </w:rPr>
        <w:t>Terri Landis and Kari Mi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ciency in identifying parts and uses of a computer and its Compon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oni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Keyboar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o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in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iciency in the care and maintenance of a computer/la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o food or drink around   com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lean han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ep foreign objects out of the parts of the compu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Keep computer area organized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ollow direc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ollow lab ru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7.2 C1 </w:t>
              <w:tab/>
              <w:t>P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6.2 DS 1 </w:t>
              <w:tab/>
              <w:t>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y and discussion, visual aids, hands-on experience, and demonstr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, teacher demonstration,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ts/posters, liter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 stating user responsibilit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2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um 7 classes per marking peri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ew termin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File, exit, start, shut down, quit, rest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Log in-log out, reboot (according to lab/classroom procedur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ew basic graphic movement and mouse manipu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ick, double click, drag, using Ic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e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ave, print, retrieve, open (internal storag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yboarding (one day a cycl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2 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2 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2 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2 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2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2 DS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, teacher demonstration,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ompass</w:t>
            </w:r>
            <w:r>
              <w:rPr>
                <w:sz w:val="22"/>
              </w:rPr>
              <w:t xml:space="preserve"> programs (</w:t>
            </w:r>
            <w:r>
              <w:rPr>
                <w:i/>
                <w:iCs/>
                <w:sz w:val="22"/>
              </w:rPr>
              <w:t>George Tutorial, Story Book Maker</w:t>
            </w:r>
            <w:r>
              <w:rPr>
                <w:sz w:val="22"/>
              </w:rPr>
              <w:t xml:space="preserve">), teacher demonstration, and student demonstration in lab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demonstration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Tutorial computer program (</w:t>
            </w:r>
            <w:r>
              <w:rPr>
                <w:i/>
                <w:iCs/>
                <w:sz w:val="22"/>
              </w:rPr>
              <w:t>Type to Learn Jr</w:t>
            </w:r>
            <w:r>
              <w:rPr>
                <w:sz w:val="22"/>
              </w:rPr>
              <w:t>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demonstration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device projector for demonstration, teacher created poster or chart based upon lab/classroom procedur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Display device projector for demonstration, teacher created poster or chart based upon lab/classroom procedures, and Tutorial computer program (</w:t>
            </w:r>
            <w:r>
              <w:rPr>
                <w:i/>
                <w:iCs/>
                <w:sz w:val="22"/>
              </w:rPr>
              <w:t>Compass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device projector for demonstration, teacher created poster or chart based upon lab/classroom procedur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torial computer program, charts and pos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device projector for demonstration, and literature.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</w:t>
      </w:r>
      <w:r>
        <w:rPr/>
        <w:t>COMPUTER CURRICULUM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ab/>
        <w:t xml:space="preserve">GRADE: </w:t>
      </w:r>
      <w:r>
        <w:rPr>
          <w:b w:val="false"/>
        </w:rPr>
        <w:t>2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PORTFOLIO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se of literature based upon technolog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ory creation/writing assign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Respect for environment/equipment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earch projec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unication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tter writing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2"/>
              </w:rPr>
              <w:t xml:space="preserve">Leveled </w:t>
            </w:r>
            <w:r>
              <w:rPr>
                <w:b w:val="false"/>
                <w:i/>
                <w:iCs/>
                <w:sz w:val="22"/>
              </w:rPr>
              <w:t>Compass</w:t>
            </w:r>
            <w:r>
              <w:rPr>
                <w:b w:val="false"/>
                <w:sz w:val="22"/>
              </w:rPr>
              <w:t xml:space="preserve"> assign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Leveled </w:t>
            </w:r>
            <w:r>
              <w:rPr>
                <w:b w:val="false"/>
                <w:i/>
                <w:iCs/>
                <w:sz w:val="22"/>
              </w:rPr>
              <w:t>Compass</w:t>
            </w:r>
            <w:r>
              <w:rPr>
                <w:b w:val="false"/>
                <w:sz w:val="22"/>
              </w:rPr>
              <w:t xml:space="preserve"> assignment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acher-directed written assessment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ictorial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te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36:00Z</dcterms:created>
  <dc:creator>RHESS</dc:creator>
  <dc:description/>
  <dc:language>en-US</dc:language>
  <cp:lastModifiedBy>Dover Area School District </cp:lastModifiedBy>
  <cp:lastPrinted>2003-01-24T09:34:00Z</cp:lastPrinted>
  <dcterms:modified xsi:type="dcterms:W3CDTF">2003-01-24T14:36:00Z</dcterms:modified>
  <cp:revision>2</cp:revision>
  <dc:subject/>
  <dc:title>DOVER AREA SCHOOL DISTRICT</dc:title>
</cp:coreProperties>
</file>